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imes New Roman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663197070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ahoma" w:ascii="Tahoma" w:hAnsi="Tahoma"/>
          <w:sz w:val="18"/>
        </w:rPr>
        <w:t>centrastav@post.cz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40"/>
        </w:rPr>
        <w:t>Dokumentace bouracích prací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>D. TECHNICKÁ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36"/>
        </w:rPr>
      </w:pPr>
      <w:r>
        <w:rPr>
          <w:sz w:val="36"/>
        </w:rPr>
        <w:t xml:space="preserve">Revitalizace brownfieldu výtopny – východní část,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36"/>
        </w:rPr>
      </w:pPr>
      <w:r>
        <w:rPr>
          <w:sz w:val="36"/>
        </w:rPr>
        <w:t>demolice budov, st.p.č. 1126/1 a 1125 v k.ú.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kern w:val="2"/>
          <w:sz w:val="40"/>
        </w:rPr>
      </w:pPr>
      <w:r>
        <w:rPr>
          <w:b/>
          <w:kern w:val="2"/>
          <w:sz w:val="40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kern w:val="2"/>
          <w:sz w:val="48"/>
        </w:rPr>
      </w:pPr>
      <w:r>
        <w:rPr>
          <w:rFonts w:eastAsia="Times New Roman" w:cs="Arial" w:ascii="Arial" w:hAnsi="Arial"/>
          <w:color w:val="000000"/>
          <w:kern w:val="0"/>
          <w:sz w:val="32"/>
          <w:szCs w:val="25"/>
        </w:rPr>
        <w:t>SO 02 – sklad st.p.č. 1125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kern w:val="2"/>
          <w:sz w:val="48"/>
        </w:rPr>
      </w:pPr>
      <w:r>
        <w:rPr>
          <w:rFonts w:cs="Tahoma" w:ascii="Tahoma" w:hAnsi="Tahoma"/>
          <w:b/>
          <w:kern w:val="2"/>
          <w:sz w:val="48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: 07/2022</w:t>
        <w:tab/>
        <w:t xml:space="preserve">                                  Vypracoval : David Thol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ázkové číslo : 18/2022</w:t>
        <w:tab/>
        <w:t xml:space="preserve">                                              Kontroloval : Ing. Leoš Ledvi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popis konstrukčního systému stavby, příp. popis a hodnocení stavu jejího nosného systém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uraný objekt sloužil jako sklad k provozu kotelny SO 01, který byl postaven v 70 letech 20. stolet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kt je obdélníkového půdorysu o rozměrech 5,0 x 28,8 m. Celková výška je 4,55 m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Jedná se o stavbu, která je tvořena ocelovou nosnou konstrukcí. Hlavní nosná část je tvořena ocelovými rámy (9ks) z trubek prům. 50 mm. Rámy jsou podélně spojovány ocelovými trubkami prům. 50 mm na jedné z podélných stěn objektu a U č. 100 na druhé podélně stěně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élné trubky prům. 100 mm i U č. 100 profily jsou vždy čtyři na každé straně. Na tyto podélné prvky jsou navěšeny obvodové pláště v podobě z části vlnitého plechu a z části vlnitých eternitových šablon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zi první a druhý rám je provedena zděná vestavba kanceláří. Je provedena do v. 2,8, kde pak navazuje strop z dřevěných trámů, dřevěného podbití a VPC omítkou. Kanceláře z halou jsou propojeny vnitřními dveřmi. Z kanceláře vedou dále dveře na volné prostranství, z haly pak jedny vrata plechové dvoukřídlé 3,0x3,0 m. Druhé vrata jsou v současnosti zrušeny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řešní plášť v podobě eternitových vlnitých šablon je položen ve sklonu 10° na podélné ocelové trubky prům. 50 mm, které jsou navařeny na hlavní nosné rámy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kt není již několik let užíván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b/>
          <w:bCs/>
          <w:szCs w:val="22"/>
          <w:u w:val="single"/>
        </w:rPr>
        <w:t xml:space="preserve">b. výsledky průzkumu stávajícího stavu bouraných a sousedních staveb </w:t>
      </w:r>
    </w:p>
    <w:p>
      <w:pPr>
        <w:pStyle w:val="Normal"/>
        <w:autoSpaceDE w:val="false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vební průzkum byl prováděn za účelem vyloučení škodlivých látek v objektu (azbest , atd.) a byl posouzen stav nosných konstrukcí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Přítomnost azbestu ve stavbě je prokázána v podobě eternitových vlnitých šablon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  <w:t>c. rozměry a jakost materiálů hlavních konstrukčních prvků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lang w:eastAsia="en-US"/>
        </w:rPr>
        <w:t>Hlavními stavebními materiály jsou : ocel, beton, vlnitých plech a eternitové šablony</w:t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/>
      </w:pPr>
      <w:r>
        <w:rPr/>
        <w:t>Přítomnost azbestu ve stavbě je prokázána v podobě eternitových vlnitých šablon.</w:t>
      </w:r>
    </w:p>
    <w:p>
      <w:pPr>
        <w:pStyle w:val="Normal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. upozornění na zvláštní , neobvyklé konstrukce, konstrukční detaily, technologické postupy atd.</w:t>
      </w:r>
    </w:p>
    <w:p>
      <w:pPr>
        <w:pStyle w:val="Normal"/>
        <w:rPr>
          <w:szCs w:val="22"/>
        </w:rPr>
      </w:pPr>
      <w:r>
        <w:rPr>
          <w:szCs w:val="22"/>
        </w:rPr>
        <w:t>Jedná se o běžnou statickou konstrukci, která neobsahuje žádné prvky, pro které by bylo nutné zvláštní opatření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b/>
          <w:szCs w:val="22"/>
          <w:u w:val="single"/>
        </w:rPr>
        <w:t>e. technologický postup bouracích prací, které by mohli mít vliv na stabilitu vlastní konstrukce, resp. konstrukce sousedních staveb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</w:rPr>
      </w:pPr>
      <w:r>
        <w:rPr>
          <w:szCs w:val="22"/>
        </w:rPr>
        <w:t>Bouráním této stavby nedojde k žádnému ovlivnění sousedních staveb, které jsou značně vzdáleny. Jedná se o bouraní samostatně stojící budov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covní postup:</w:t>
      </w:r>
    </w:p>
    <w:p>
      <w:pPr>
        <w:pStyle w:val="Normal"/>
        <w:rPr/>
      </w:pPr>
      <w:r>
        <w:rPr/>
        <w:t xml:space="preserve">Demoliční práce budou probíhat postupným </w:t>
      </w:r>
      <w:r>
        <w:rPr>
          <w:b/>
          <w:bCs/>
        </w:rPr>
        <w:t>ručním</w:t>
      </w:r>
      <w:r>
        <w:rPr/>
        <w:t xml:space="preserve"> rozebíráním s maximálním omezením prašnosti při zacházení s eternitovými šablo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vní řadě dojde k odstranění obvodového pláště, který je proveden z vlnitého plechu a vlnitého eternitu, dále bude odstraněn střešní plášť z vlnitého eternitu. Budou odstraněny veškeré výplně otvorů a zdivo kanceláří. Zbylé ocelové konstrukce – podélné výztuhy a příčné rámy bude postupně odřezávány až k úrovni betonové podlahy, která bude odstraněna na závěr společně s betonovými patkami, do kterých jsou zapuštěny ocelové rá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liční odpad, který obsahuje azbest, bude likvidován dle dokumentu - Nakládání s odpady zpracované podle zákona č. 541/2020 Sb., o odpadech, v platném znění,</w:t>
      </w:r>
    </w:p>
    <w:p>
      <w:pPr>
        <w:pStyle w:val="Normal"/>
        <w:rPr/>
      </w:pPr>
      <w:r>
        <w:rPr/>
        <w:t>a vyhlášky 273/2021 Sb., o podrobnostech nakládání s odpady</w:t>
      </w:r>
    </w:p>
    <w:p>
      <w:pPr>
        <w:pStyle w:val="Normal"/>
        <w:rPr/>
      </w:pPr>
      <w:r>
        <w:rPr/>
        <w:t>Opatření proti prašnosti zpracované podle zákona č. 201/2012 Sb., o ochraně ovzduší, v platném znění, a vyhlášky 415/2012 Sb., o přípustné úrovni znečišťování a jejím zjišťování a o provedení některých dalších ustanovení zákona o ochraně ovzduší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f. návrh postupu bouracích prací a vymezení ohroženého prostoru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udova bude bourána postupným rozebíráním od střechy až po základ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szCs w:val="22"/>
        </w:rPr>
        <w:t xml:space="preserve">Ohrožený prostor bude vymezen stávajícím oplocením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g.speciální požadavky na rozsah a obsah dokumentace bouracích prací při zvláštních postupech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ěhem těchto bouracích prací nebudou prováděny žádné zvláštní postupy. Rozsah a obsah dokumentace je proveden dle vyhl. 499/2006 Sb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>Prováděcí firma zajistí proškolení svých zaměstnanců pro danou stavb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V Horním Slavkově, 07/2022</w:t>
        <w:tab/>
        <w:tab/>
        <w:t xml:space="preserve">     </w:t>
        <w:tab/>
        <w:tab/>
        <w:t xml:space="preserve">      Vypracoval: David Thol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30:00Z</dcterms:created>
  <dc:creator>PC</dc:creator>
  <dc:description/>
  <dc:language>en-US</dc:language>
  <cp:lastModifiedBy>Leoš Ledvina</cp:lastModifiedBy>
  <cp:lastPrinted>2012-03-02T10:29:00Z</cp:lastPrinted>
  <dcterms:modified xsi:type="dcterms:W3CDTF">2022-09-30T09:32:00Z</dcterms:modified>
  <cp:revision>3</cp:revision>
  <dc:subject/>
  <dc:title/>
</cp:coreProperties>
</file>